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 2012 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ого регламента</w:t>
      </w:r>
    </w:p>
    <w:p>
      <w:pPr>
        <w:pStyle w:val="Normal"/>
        <w:shd w:fill="FFFFFF" w:val="clear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по ведению учета личных подсобных хозяйств </w:t>
      </w:r>
    </w:p>
    <w:p>
      <w:pPr>
        <w:pStyle w:val="Normal"/>
        <w:shd w:fill="FFFFFF" w:val="clear"/>
        <w:suppressAutoHyphens w:val="tru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города Белокурих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дминистративный регламент выполнения работы по ведению учета личных подсобных хозяйств на территории города Белокуриха разработан в целях повышения качества и доступности результатов выполняемой работы, создания комфортных условий для потребителей, определения сроков и последовательности действий (административных процедур), возникающих при выполнении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административного регламента устанавливает порядок выполнения работы по ведению похозяйственных книг, с внесением изменений и дополнений, выдаче населению справок, выписок из похозяйственных книг, в соответствии с Федеральным законом от 06. 10. 2003 года № 131-ФЗ «Об общих принципах организации местного самоуправления в Российской Федерации», Федеральным законом от 27. 07. 2006 года № 152-ФЗ «О персональных данных»; приказом Министерства сельского хозяйства Российской Федерации от 11. 10. 2010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1. Содержание муниципальной работ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ы по ведению учета личных подсобных хозяйств на территории города Белокуриха путем ведения похозяйственных книг, ежегодной сверки данных с фактическими данными состояния хозяйств, а также выдачу выписок гражданам, ведущим личное подсобное хозяйство, зарегистрированных на территории города Белокуриха, ведение базы данных, обработка, хранение оперативной, базовой и архивной информ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хозяйственная книга – документ первичного административного учета сельского населения, содержащий сведения о фамилии, имени, отчестве, дате рождения гражданина, которому предоставлен и (или) которым приобретен земельный участок для ведения личного подсобного хозяйства, а также о фамилиях, именах, отчествах, датах рождения совместно проживающих с ним и (или) совместно осуществляющих с ним ведение личного подсобного хозяйства членов его семьи; наличия у него земли, скота, автомототранспорта и другого имущества. Похозяйственная книга является основным источником предоставления информации о ведении личного подсобного хозяйства и предоставлении выписок из них заявителя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чное подсобное хозяйство (далее – хозяйство) - форма непредпринимательской деятельности по производству и переработке сельскохозяйственной проду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озяйство ведется гражданином или гражданином и совместно проживающими с ним и (или) совместно осуществляющими с ним ведение хозяйства членами его семьи в целях удовлетворения личных потребностей на земельном участке, предоставленном и (или) приобретенном для ведения хозяйства. Сельскохозяйственная продукция, произведенная и переработанная при ведении хозяйства, является собственностью граждан, ведущих хозяйство, реализация сельскохозяйственной продукции произведенной и переработанной при ведении хозяйства, не является предпринимательской деятельностью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учета личных подсобных хозяйств глава администрации города Белокуриха назначает в установленном порядке ответственных должностных лиц. Непосредственно исполнение муниципальной работы осуществляет должностное лицо (далее – специалист), согласно должностной инстру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ежегодно, по состоянию на 1 июля осуществляет проверку и уточнение записей в похозяйственных книгах, путем сплошного обхода личных подсобных хозяйств и опроса глав личных подсобных хозяйств или взрослых членов этих хозяйст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, вносимые в похозяйственную книгу, предоставляются гражданами на добровольной основ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ходчиком может быть временно принятый человек. Во время ежегодного планового обхода территорий записи в похозяйственные книги обходчиком делаются разборчиво и простым карандашом. После внесения изменений в похозяйственные книги специалист, ответственный за ведение похозяйственных книг, проверяет правильность записей и вносит изменения шариковой ручкой, того цвета, какой была сделана первая запис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едение похозяйственных книг осуществляется на бумажных носителях и (или) в электронном виде с применением программных средств при соблюдении правил их ведения, а также условий, обеспечивающих достоверность сведений, записанных на электронных носителях, и сохранность информации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обеспечения этих условий следует осуществлять распечатки страниц похозяйственной книги по утвержденным формам, которые должны оформляться, как похозяйственные книги, содержать все необходимые подписи и быть приспособленными для хра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1.2. Описание зая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результатов работы по ведению учета личных подсобных хозяйств на территории города Белокуриха являются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изические лица, ведущие личное подсобное хозяйство, проживающие на территории города Белокуриха, в соответствии с действующим законодательством, в т.ч. члены их сем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граждане, имеющие право в соответствии с законодательством Российской Федерации, либо в силу наделения их полномочиями выступать от имени заявителя в порядке, установленном законодательством при взаимодействии с соответствующими органами и организациями, участвующими в выполнении рабо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1.3. Сведения о платности предоставления муниципальной работы</w:t>
      </w:r>
    </w:p>
    <w:p>
      <w:pPr>
        <w:pStyle w:val="Normal"/>
        <w:autoSpaceDE w:val="false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выполнении работы по ведению учета личных подсобных хозяйств на территории города Белокуриха плата с граждан, ведущих личное подсобное хозяйство не взимаетс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1.4. Порядок информирования о работ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Информация о порядке выполнения работы предоставляется при непосредственном личном обращении гражданина, в кабинете специалиста по адресам (Приложение № 1)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г. Белокуриха, ул. Бр. Ждановых, 9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 с использованием средств телефонной связи; электронного информирования;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информационном стенде в помещении, предназначенном для приема документов для выполнения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 размещается следующая информация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раткое описание порядка выполнения работы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звлечения из законодательных и иных нормативных правовых актов, содержащих нормы, регулирующие деятельность по выполнению работы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еречень документов, необходимых для выполнения работы и требования, предъявляемые к этим документа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текст административного регламента с приложениями (полная версия на Интернет-странице и на информационных стендах)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бразцы оформления документов, необходимых для выполнения работы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снования отказа для выполнения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ведения о местонахождении, контактных телефонах (телефонах для справок), а также об учреждении, задействованных в выполнении работы, о графике приема граждан специалистом приводятся в приложении №1 к административному регламенту и размещаютс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на Интернет-странице сайте администрации г. Белокуриха электронный адрес: </w:t>
      </w:r>
      <w:r>
        <w:rPr>
          <w:sz w:val="28"/>
          <w:szCs w:val="28"/>
          <w:lang w:val="en-US"/>
        </w:rPr>
        <w:t>Admbl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устное информирование о порядке выполнения работы обеспечивается специалистом лично, либо по справочным телефонам, указанным в приложении №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ветах на телефонные звонки и устные обращения специалист, подробно и в вежливой (корректной) форме информирует обратившихся по интересующим их вопросам, непосредственно касающимся выполнения работы, воздерживаться от поведения, которое могло бы вызвать сомнение в объективном исполнении должностных обязанностей, а также избегать конфликтных ситуаций; соблюдать права и законные интересы обратившихся заявителей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твет на телефонный звонок должен начинаться с информации о наименовании организации, в которую позвонил получатель, фамилии, имени, отчестве и должности специалиста, принявшего телефонный звон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информировании заявителя о порядке выполнения работы специалист сообщает информацию по следующим вопрос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атегории заявителей, имеющих право на получение результата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еречень документов, необходимых для получения результата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ремя приема документ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 сроке завершения оформления документов и возможности их получения выполн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рядок обжалования действий (бездействий) должностных лиц и муниципальных служащих, осуществляемых в ходе выполнения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иным вопросам осуществляется только на основании письменного заявления, в том числе в электронной форм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осуществляющий индивидуальное устное информирование о порядке выполнения работы, должен принять все необходимые меры для полного и оперативного ответа на поставленные вопросы. В случае невозможности предоставления полной информации специалист, осуществляющий индивидуальное устное информирование, должен предложить заявителю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дивидуальное устное информирование каждого заявителя специалистом учреждения осуществляется не более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убличное информирование о порядке выполнения работы осуществляется посредством размещения соответствующей информации в СМИ, на официальном Интернет- сайте администрации г. Белокуриха, а также на информационном стенд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на получение сведений о ходе выполнения его заявления, в том числе в электронной форме. Для получения сведений о ходе выполнения работы заявитель указывает (называет) свою фамилию, имя, отчество и дату обращения. Заявителю предоставляются сведения о том, на каком этапе (в процессе выполнения какой административной процедуры) выполнения работы находится его заявле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 Стандарт выполнения муниципальной работы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1.Наименование муниципальной работ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а, выполняемая в рамках настоящего административного регламента, именуется «Работа по ведению учета личных подсобных хозяйств на территории города Белокуриха (далее — рабо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2. Результат выполнения работы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2340" w:leader="none"/>
        </w:tabs>
        <w:ind w:firstLine="540"/>
        <w:jc w:val="both"/>
        <w:rPr/>
      </w:pPr>
      <w:r>
        <w:rPr>
          <w:sz w:val="28"/>
          <w:szCs w:val="28"/>
        </w:rPr>
        <w:t>Конечным результатом выполнения работы явл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внесение сверки данных по ведению учета личных подсобных хозяйств и ведение похозяйственных кни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ражение изменений, выявленных в результате ежегодно проводимой сверки данных похозяйственных книг с фактическими данными состояния хозяйств, автомототранспортных средств и земельных участ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ача справки на основании статистических данных по учету личных подсобных хозяйст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иска из похозяйственной книги по разделам (Форма № 1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земельного участк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наличии домашнего ско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каз в выдаче справки (все виды справок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.3. Условия и сроки выполнения работы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ем и консультирование граждан - ведущих личное подсобное хозяйство, постоянно проживающих на территории города Белокуриха, а также членов их семей по вопросам, связанным с выполнением работы, производится по следующим адрес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г. Белокуриха, ул. Бр. Ждановых, 9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 осуществляется в соответствии с графиком (Приложение №1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й срок выполнения работы по выдаче справок, на основании статистических данных по учету личных подсобных хозяйств, не должен превышать 1 ча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Изменения в учетные данные похозяйственной книги вносятся в течение 1 рабочего дня с момента подачи заявления получателем результата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аксимальное время ожидания в очереди при подаче документов для получения результата работы не должно превышать 3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для получения консультации не должно превышать 20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едения собираются ежегодно по состоянию на 1 июля путем сплошного обхода хозяйств и опроса членов хозяйств в период с 1 по 15 июл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 ответственный за выполнение работы, осуществляет учет личного подсобного хозяйства путём выезда по месту регистрации личного подсобного хозяйства. Во время посещения обходчик в корректной вежливой форме должен опросить жильца по вопросам, требующим внесения изменения в похозяйственную книгу, все записи делаются только со слов жильца. Время опроса не должно превышать 30 ми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ведения похозяйственных книг-5 л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хранения похозяйственных книг, в соответствии с действующим законодательством, составляет 75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2.4. Правовые основания выполнения рабо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нституция Российской Федерации от 12.12.1993 года (ст.9, ст. 36)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емельный кодекс Российской Федерации от 25.10.2001 года №136-ФЗ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едеральный закон от 07.07.2003 года № 112-ФЗ «О личном подсобном хозяйстве»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Федеральный закон от 02 мая 2006 года № 59-ФЗ «О порядке рассмотрения обращений граждан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каз Министерства сельского хозяйства Российской Федерации от 11.10.2010 года № 345 «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3. Административные процедур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1. Описание последовательности действий выполнении работы.</w:t>
      </w:r>
    </w:p>
    <w:p>
      <w:pPr>
        <w:pStyle w:val="Normal"/>
        <w:ind w:firstLine="540"/>
        <w:rPr/>
      </w:pPr>
      <w:r>
        <w:rPr>
          <w:sz w:val="28"/>
          <w:szCs w:val="28"/>
        </w:rPr>
        <w:t>Выполнение работы включает в себя следующие административные процедуры:</w:t>
      </w:r>
    </w:p>
    <w:p>
      <w:pPr>
        <w:pStyle w:val="Normal"/>
        <w:ind w:firstLine="540"/>
        <w:rPr/>
      </w:pPr>
      <w:r>
        <w:rPr>
          <w:sz w:val="28"/>
          <w:szCs w:val="28"/>
        </w:rPr>
        <w:t>- прием и рассмотрение документ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- принятие решения о возможности выполнения работы;</w:t>
      </w:r>
    </w:p>
    <w:p>
      <w:pPr>
        <w:pStyle w:val="Normal"/>
        <w:ind w:firstLine="540"/>
        <w:rPr/>
      </w:pPr>
      <w:r>
        <w:rPr>
          <w:sz w:val="28"/>
          <w:szCs w:val="28"/>
        </w:rPr>
        <w:t>- отказ в выполнении работ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2. Перечень документов, необходимых для выполнения работы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Документы, удостоверяющие личность гражданин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аспорт гражданина Российской Федер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достоверение личности или военный билет военнослужащего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аспорт моря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достоверение беженц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домовая книга, для жителей индивидуальных жилых дом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права (жилой дом, земельный участок)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технический паспор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ем получателей для выполнения работы осуществляется согласно графику работы специалиста, указанных в (Приложении № 1) к настоящему административно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ыделенные для выполнения работы, должны соответствовать санитарно-эпидемиологическим правила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чее место специалиста, осуществляющего рассмотрение заявлений получателей, оборудуется средствами вычислительной техники и оргтехникой, позволяющей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заявлений получателей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бинет приема заявителей оборудуется информационной табличкой (вывеской) с указани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и, имени, отчества и должности специалиста, осуществляющего прие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ремени приема заявите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оведения личного приема получателей оборудуются стульями, столами, обеспечиваются канцелярскими принадлежностями для написания письменных обращений, информационными стендами и обеспечивается образцами заполнения за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конфиденциальности сведений о заявителе специалистом ведется прием только одного заявителя. Одновременный прием двух и более заявителей не допуск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Граждане желающие зарегистрировать личное подсобное хозяйство в похозяйственной книге подают заявления о регистрации личного подсобного хозяйства специалисту ответственному за выполнение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явление о регистрации личного подсобного хозяйства оформляется по форме согласно (Приложению № 2) к настоящему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регистрируется специалистом в журнале регистрации обращений граждан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пециалист, ответственный за выполнение работы, в случае соответствия заявления настоящему Регламенту в течение 15 рабочих дней осуществляет регистрацию личного подсобного хозяйства в похозяйственной книг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ответственный за выполнение работы, осуществляет регистрацию личного подсобного хозяйства путём выезда по месту регистрации личного подсобного хозяйств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похозяйственной книги осуществляется на основании сведений, предоставляемых на добровольной основе гражданами, ведущими личное подсобное хозяйство. В похозяйственной книге содержатся следующие основные сведения о личном подсобном хозяйстве: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орядковый номер личного подсобного хозяйства в похозяйственной книге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дрес личного подсобного хозяйства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амилия, имя, отчество, дата рождения гражданина, которому предоставлен и (или) которым приобретен земельный участок для ведения личного подсобного хозяйства, а также фамилии, имена, отчества, даты рождения совместно проживающих с ним и (или) совместно осуществляющих с ним ведение личного подсобного хозяйства членов его семьи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лощадь земельного участка личного подсобного хозяйства, занятого посевами и посадками сельскохозяйственных культур, плодовыми, ягодными насаждениями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количество сельскохозяйственных животных, птицы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ельскохозяйственная техника, оборудование, транспортные средства, принадлежащие на праве собственности или ином праве гражданину, ведущему личное подсобное хозяйство. При выполнении муниципальной функции специалист в вежливой и корректной форме должен предложить посетителю ответить на вопросы необходимые для внесения изменений в похозяйственую книг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наличии сельскозозяйственных животных, птицы, пчел, записывается по состоянию на 1 июля текущего года. Должностному лицу, также следует регулярно опрашивать членов хозяйств и вносить предоставляемые сведения об измен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равление записей, подчистки и не оговоренные текстовой записью поправки в книгах не допускаются. Любые исправления и зачеркивания должны быть оговорены и заверены подписью должностного лица с указанием даты внесения исправления. Любой член хозяйства может просмотреть записи по лицевому счету только своего хозяйства и в праве получить выписку из книги в любом объеме, по любому перечню сведений и для любых це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ная запись визируется специалистом, вносившего запись, и непосредственно главой данного личного подсобного хозяй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Похозяйственная книга находится на хранении в администрации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любой член хозяйства вправе получить выписку из похозяйственной книги в любом объеме, по любому перечню сведений и для любых целей. Выписка из книги может составляться в произвольной форме, форме листов похозяйственной книги или по форме выписки из похозяйственной книги о наличии у гражданина права на земельный участо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всех необходимых для выполнения работы документов заявителем, выполнение работы приостанавливается на срок до 10 дней, о чём заявитель уведомляется в письменной форме, если в течение 10 дней заявитель не представил необходимые документы, ему направляется отказ в выполнении работы. Данный отказ не является препятствием для повторного обращения о регистрации личного подсобного хозяйства в похозяйственной книг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писка из книги (Форма № 1) составляется в двух экземплярах. Оба экземпляра являются подлинными. Они подписываются должностным лицом, ответственным за ведение книги  и заверяются гербовой печатью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ыписка из книги должна быть зарегистрирована и выдана члену хозяйства по предъявлении документа, удостоверяющего личность, под личную под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последней странице книги указывается количество листов в ней, запись заверяется подписью и скрепляется гербовой печат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хозяйственная книга находится на хранении в архиве администрации город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закладка похозяйственных книг производится раз в 5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закладке книг необходимо обеспечивать конфиденциальность информации, предоставляемой гражданами, ведущими хозяйство (далее – члены хозяйств), и содержащейся в книгах, их сохранность и защиту в соответствии с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пециалист, участвующий в соответствии с настоящим положением в сборе, хранении, передаче и использовании сведений, содержащихся в похозяйственных книгах, обязан обеспечить исполнение законодательства Российской Федерации по защите информации (в том числе персональных данных). Виновные в нарушении режима защиты информации несут гражданскую, административную и уголовную ответственность в соответствии с законодательством Российской Федераци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Основания для отказа в приеме документов, необходимых для выполнения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еме документов, необходимых для выполнения работы, может быть отказано на следующих основани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одного из документов, необходимых для получения результаты выполняемой работ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хотя бы одного из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щение за получением результата работы ненадлежащего лиц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6. Показатели доступности и качества муниципальной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казатели доступности муниципальной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публикование информации о предоставлении муниципальной работы в СМИ, на официальном Интернет - сайте администрации города Белокуриха, а также на информационном стенд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беспечение свободного доступа к информационному стенду с образцами для заполнения заявления и перечнем документов, необходимых для предоставления муниципальной работ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бесплатность оказания муниципальной работ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7. Показатели качества муниципальной работ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муниципальной работы в сроки, настоящего административного регламент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жалоб со стороны заявителей на нарушение требований стандарта предоставления муниципальной работы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писание последовательности прохождения административных процедур при выполнении работы представлено в блок- схемах (</w:t>
      </w:r>
      <w:r>
        <w:rPr>
          <w:sz w:val="28"/>
          <w:szCs w:val="28"/>
          <w:shd w:fill="FFFFFF" w:val="clear"/>
        </w:rPr>
        <w:t xml:space="preserve">Приложение № 4 и № 5 </w:t>
      </w:r>
      <w:r>
        <w:rPr>
          <w:sz w:val="28"/>
          <w:szCs w:val="28"/>
        </w:rPr>
        <w:t>к настоящему административному регламент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и формы контроля за выполнением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Текущий контроль соблюдения последовательности действий, определенных административными процедурами выполнения работы, осуществляется специалистом, ответственным за работу, ежедневн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Специалист несет персональную ответственность за правильность внесенных изменений (согласно предоставленных данных жителями поселени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3. Специалист имеет право производить сверку данных предоставленных жителями поселения по вопросам, касающихся правильности написания фамилии, имя отчества, места рождения и т. д. с паспортными столами муниципальных образований, касающихся земельных вопросов (оформление земли в собственность, аренда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за полнотой и качеством выполнения работы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оверки полноты и качества выполнения работы осуществляются на основании изданных руководителем распоря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6. По результатам проведенных проверок, оформленных документально в установленном порядке, в случае выявления нарушений прав заявителей руководитель осуществляет привлечение виновных лиц к ответственности в соответствии с действующим законодательством Российской Федера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7. Проверки могут быть плановыми и внеплановыми. При проведении проверки могут рассматриваться все вопросы, связанные с выполнением работы (комплексные проверки) или отдельные вопросы (тематические проверки). Проверка также может проводиться в связи с конкретным обращением получа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8. Периодичность осуществления текущего контроля составляет один раз в полугод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9. Для проведения проверки полноты и качества выполнения работы формируется комисс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0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Акт подписывается председателем комиссии и всеми членами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 Порядок обжалования действия (бездействия) и реш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уществляемых (принятых) в ходе выполнения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Получатели имеют право на обжалование действий или бездействия должностных лиц в досудебном и судебном порядке. В части досудебного обжалования получатели имеют право обратиться с жалобой лично (устно) (в установленные часы приема) или направить письменное предложение, заявление или жалобу (далее - письменное обращение) по почте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2. При обращении получателей в письменной форме срок рассмотрения такого обращения не должен превышать 30 дней с момента его регистраци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3. В исключительных случаях, например при направлении запроса в соответствующий орган о представлении дополнительных документов и материалов, а также в случае направления запроса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директор или лицо, его замещающее, вправе продлить срок рассмотрения обращения не более чем на 30 дней, уведомив получателя о продлении срока рассмот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4. Получатель в своем письменном обращении в обязательном порядке ука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в который направляет письменное обращение, либо фамилию, имя, отчество соответствующего должностного лица, либо должность соответствующего лица, а также свою фамилию, имя, отчество, почтовый адрес, по которому должен быть направлен ответ, излагает суть предложения, заявления или жалобы, ставит личную подпись и д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должности, фамилия, имя и отчество специалиста, решение, действие (бездействие) которого обжалуется (при наличии информации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уть (обстоятельства) обжалуемого действия (бездействия), основания, по которым получатель считает, что нарушены его права и свободы или законные интересы, созданы препятствия к их реализации либо незаконно возложена какая- либо обязанност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которые получатель считает необходимым сообщить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5. В случае необходимости в подтверждение своих доводов получатель прилагает к письменному обращению копии документов и материа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6. Если в письменном обращении не указаны фамилия получателя, направившего обращение, и почтовый адрес, по которому должен быть направлен ответ, обращение остается без рассмотр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7. Если в письменном обращении содержатся нецензурные либо оскорбительные выражения, угрозы жизни, здоровью и имуществу любого должностного лица, а также членов его семьи, обращение может быть оставлено без ответа по существу поставленных в нем вопросов, а получателю, направившему обращение, сообщено о недопустимости злоупотребления прав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8. Если текст письменного обращения не поддается прочтению, ответ на обращение не дается, о чем сообщается получателю, направившему обращение, если его фамилия и почтовый адрес воспроизводим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9. Если в письменном обращении получателя содержится вопрос, на который получа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или лицо, его замещающее, иное уполномоченное на то должностное лицо вправе принять решение о безосновательности очередного обращения и прекращении переписки с получателем по данному вопросу при условии, что указанное обращение и ранее направляемые обращения направлялись специалисту или одному и тому же должностному лицу. О данном решении уведомляется получатель, направивший обра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0. По результатам рассмотрения обращения или лицо, его замещающее принимает решение об удовлетворении требований получателя либо об отказе в его удовлетворении. Получателю направляется письменный ответ в течение трех рабочих дней, содержащий результаты рассмотрения письменного обращ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1. В случае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получа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2. Если причины, по которым ответ по существу поставленных в обращении вопросов не мог быть дан, в последующем были устранены, получатель вправе вновь направить обращени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3. Обращение, в котором обжалуется судебное решение, возвращается получателю, направившему обращение, с разъяснением порядка обжалования данного судебного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Получа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 по номерам телефонов, на интернет - страницы и по электронной почт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5. Получатели вправе обжаловать решения, принятые в ходе выполнения работы, действия или бездействие должностных лиц в судебном порядке в соответствии с нормами гражданского  судо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10080" w:hanging="0"/>
        <w:rPr/>
      </w:pPr>
      <w:r>
        <w:rPr/>
        <w:t>Форма № 1 утверждена приказом  Минсельхоза России</w:t>
        <w:br/>
        <w:t>от « 11 » октября 2010 г. № 345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b/>
          <w:bCs/>
          <w:i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67400</wp:posOffset>
                </wp:positionH>
                <wp:positionV relativeFrom="paragraph">
                  <wp:posOffset>72390</wp:posOffset>
                </wp:positionV>
                <wp:extent cx="2971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C0C0C0"/>
                              </w:rPr>
                            </w:pPr>
                            <w:r>
                              <w:rPr>
                                <w:i/>
                                <w:color w:val="C0C0C0"/>
                              </w:rPr>
                              <w:t>Лицевая сторона титульного ли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5.7pt;mso-position-vertical-relative:text;margin-left:4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C0C0C0"/>
                        </w:rPr>
                      </w:pPr>
                      <w:r>
                        <w:rPr>
                          <w:i/>
                          <w:color w:val="C0C0C0"/>
                        </w:rPr>
                        <w:t>Лицевая сторона титульного ли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лежит хранению до __________________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ХОЗЯЙСТВЕННАЯ КНИГА №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99055</wp:posOffset>
                </wp:positionH>
                <wp:positionV relativeFrom="paragraph">
                  <wp:posOffset>-3023235</wp:posOffset>
                </wp:positionV>
                <wp:extent cx="4001135" cy="4578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C0C0C0"/>
                                <w:lang w:val="ru-RU" w:bidi="ar-SA"/>
                              </w:rPr>
                              <w:t>Поле для прошив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04.7pt;margin-top:-238.1pt;width:31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C0C0C0"/>
                          <w:lang w:val="ru-RU" w:bidi="ar-SA"/>
                        </w:rPr>
                        <w:t>Поле для прошив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название органа местного самоуправления, поселе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___ г., 20___ г., 20___ г., 20___ г., 20___ г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 книге записаны хозяйства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 xml:space="preserve"> следующих населенных пунктов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*</w:t>
      </w:r>
      <w:r>
        <w:rPr>
          <w:rStyle w:val="FootnoteCharacters"/>
          <w:sz w:val="28"/>
          <w:szCs w:val="28"/>
        </w:rPr>
        <w:t>*</w:t>
      </w:r>
      <w:r>
        <w:rPr>
          <w:sz w:val="28"/>
          <w:szCs w:val="28"/>
        </w:rPr>
        <w:t xml:space="preserve"> 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34200</wp:posOffset>
                </wp:positionH>
                <wp:positionV relativeFrom="paragraph">
                  <wp:posOffset>-342900</wp:posOffset>
                </wp:positionV>
                <wp:extent cx="2971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C0C0C0"/>
                              </w:rPr>
                            </w:pPr>
                            <w:r>
                              <w:rPr>
                                <w:i/>
                                <w:color w:val="C0C0C0"/>
                              </w:rPr>
                              <w:t>Оборотная сторона титульного лис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27pt;mso-position-vertical-relative:text;margin-left:54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color w:val="C0C0C0"/>
                        </w:rPr>
                      </w:pPr>
                      <w:r>
                        <w:rPr>
                          <w:i/>
                          <w:color w:val="C0C0C0"/>
                        </w:rPr>
                        <w:t>Оборотная сторона титульного ли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00950</wp:posOffset>
                </wp:positionH>
                <wp:positionV relativeFrom="paragraph">
                  <wp:posOffset>-1673860</wp:posOffset>
                </wp:positionV>
                <wp:extent cx="4001135" cy="457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C0C0C0"/>
                                <w:lang w:val="ru-RU" w:bidi="ar-SA"/>
                              </w:rPr>
                              <w:t>Поле для прошив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98.5pt;margin-top:-131.85pt;width:31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C0C0C0"/>
                          <w:lang w:val="ru-RU" w:bidi="ar-SA"/>
                        </w:rPr>
                        <w:t>Поле для прошив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 с _______ по _______ стр.</w:t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книге записано __________ хозяйств на __________ стр.</w:t>
      </w:r>
      <w:r>
        <w:br w:type="page"/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ourier New"/>
          <w:sz w:val="20"/>
          <w:szCs w:val="20"/>
        </w:rPr>
        <w:t>Лицевой</w:t>
      </w:r>
      <w:r>
        <w:rPr>
          <w:sz w:val="20"/>
          <w:szCs w:val="20"/>
        </w:rPr>
        <w:t xml:space="preserve"> </w:t>
      </w:r>
      <w:r>
        <w:rPr>
          <w:rFonts w:cs="Courier New"/>
          <w:sz w:val="20"/>
          <w:szCs w:val="20"/>
        </w:rPr>
        <w:t>счет хозяйства №</w:t>
      </w:r>
      <w:r>
        <w:rPr>
          <w:rFonts w:cs="Courier New" w:ascii="Courier New" w:hAnsi="Courier New"/>
          <w:sz w:val="20"/>
          <w:szCs w:val="20"/>
        </w:rPr>
        <w:t xml:space="preserve"> ______________ </w:t>
      </w:r>
      <w:r>
        <w:rPr>
          <w:rFonts w:cs="Courier New"/>
          <w:sz w:val="20"/>
          <w:szCs w:val="20"/>
        </w:rPr>
        <w:t>Адрес хозяйства</w:t>
      </w:r>
      <w:r>
        <w:rPr>
          <w:rFonts w:cs="Courier New" w:ascii="Courier New" w:hAnsi="Courier New"/>
          <w:sz w:val="20"/>
          <w:szCs w:val="20"/>
        </w:rPr>
        <w:t xml:space="preserve"> 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2"/>
          <w:szCs w:val="22"/>
          <w:lang w:val="en-US" w:eastAsia="en-US"/>
        </w:rPr>
      </w:pPr>
      <w:r>
        <w:rPr>
          <w:rFonts w:cs="Courier New" w:ascii="Courier New" w:hAnsi="Courier New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8550</wp:posOffset>
                </wp:positionH>
                <wp:positionV relativeFrom="paragraph">
                  <wp:posOffset>-690245</wp:posOffset>
                </wp:positionV>
                <wp:extent cx="29718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C0C0C0"/>
                              </w:rPr>
                            </w:pPr>
                            <w:r>
                              <w:rPr>
                                <w:i/>
                                <w:color w:val="C0C0C0"/>
                              </w:rPr>
                              <w:t>Образец листа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54.35pt;mso-position-vertical-relative:text;margin-left:4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C0C0C0"/>
                        </w:rPr>
                      </w:pPr>
                      <w:r>
                        <w:rPr>
                          <w:i/>
                          <w:color w:val="C0C0C0"/>
                        </w:rPr>
                        <w:t>Образец лист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Фамилия, имя, отчество члена хозяйства, записанного первым</w:t>
      </w:r>
      <w:r>
        <w:rPr/>
        <w:t xml:space="preserve"> 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(при наличии)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 кем и когда выдан)</w:t>
      </w:r>
    </w:p>
    <w:p>
      <w:pPr>
        <w:pStyle w:val="ConsPlusNonformat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5565</wp:posOffset>
                </wp:positionV>
                <wp:extent cx="2735580" cy="27559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  <w:gridCol w:w="359"/>
                            </w:tblGrid>
                            <w:tr>
                              <w:trPr/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21.7pt;mso-wrap-distance-left:9pt;mso-wrap-distance-right:0pt;mso-wrap-distance-top:0pt;mso-wrap-distance-bottom:0pt;margin-top:5.95pt;mso-position-vertical-relative:text;margin-left:513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  <w:gridCol w:w="359"/>
                      </w:tblGrid>
                      <w:tr>
                        <w:trPr/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snapToGrid w:val="false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№ </w:t>
      </w:r>
      <w:r>
        <w:rPr/>
        <w:t xml:space="preserve">________________________________ </w:t>
      </w:r>
      <w:r>
        <w:rPr>
          <w:rFonts w:cs="Times New Roman" w:ascii="Times New Roman" w:hAnsi="Times New Roman"/>
        </w:rPr>
        <w:t xml:space="preserve">Идентификационный № налогоплательщика (ИНН) </w:t>
      </w:r>
    </w:p>
    <w:p>
      <w:pPr>
        <w:pStyle w:val="Heading1"/>
        <w:jc w:val="left"/>
        <w:rPr/>
      </w:pPr>
      <w:r>
        <w:rPr>
          <w:b w:val="false"/>
          <w:i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602865</wp:posOffset>
                </wp:positionH>
                <wp:positionV relativeFrom="paragraph">
                  <wp:posOffset>-1697990</wp:posOffset>
                </wp:positionV>
                <wp:extent cx="400113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C0C0C0"/>
                                <w:lang w:val="ru-RU" w:bidi="ar-SA"/>
                              </w:rPr>
                              <w:t>Поле для прошивк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5pt;margin-top:-133.75pt;width:31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C0C0C0"/>
                          <w:lang w:val="ru-RU" w:bidi="ar-SA"/>
                        </w:rPr>
                        <w:t>Поле для прошивк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(кадастровый номер</w:t>
      </w:r>
      <w:r>
        <w:rPr>
          <w:rStyle w:val="FootnoteCharacters"/>
          <w:rStyle w:val="FootnoteAnchor"/>
          <w:b/>
          <w:i/>
          <w:sz w:val="16"/>
          <w:szCs w:val="16"/>
        </w:rPr>
        <w:footnoteReference w:customMarkFollows="1" w:id="4"/>
        <w:t>*</w:t>
      </w:r>
      <w:r>
        <w:rPr>
          <w:b w:val="false"/>
          <w:i/>
          <w:sz w:val="16"/>
          <w:szCs w:val="16"/>
        </w:rPr>
        <w:t>)</w:t>
        <w:tab/>
        <w:tab/>
        <w:tab/>
        <w:tab/>
        <w:t>(заполняется при наличии у физического лица данного номер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24825</wp:posOffset>
                </wp:positionH>
                <wp:positionV relativeFrom="paragraph">
                  <wp:posOffset>91440</wp:posOffset>
                </wp:positionV>
                <wp:extent cx="12192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(на 1 июля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7.2pt;mso-position-vertical-relative:text;margin-left:63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sz w:val="18"/>
                          <w:szCs w:val="18"/>
                        </w:rPr>
                        <w:t>(на 1 июля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</w:r>
    </w:p>
    <w:tbl>
      <w:tblPr>
        <w:tblW w:w="14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326"/>
        <w:gridCol w:w="887"/>
        <w:gridCol w:w="887"/>
        <w:gridCol w:w="888"/>
        <w:gridCol w:w="887"/>
        <w:gridCol w:w="888"/>
      </w:tblGrid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</w:tr>
      <w:tr>
        <w:trPr/>
        <w:tc>
          <w:tcPr>
            <w:tcW w:w="85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Список членов хозяйства</w:t>
            </w:r>
          </w:p>
        </w:tc>
        <w:tc>
          <w:tcPr>
            <w:tcW w:w="13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го, че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4320" w:type="dxa"/>
        <w:jc w:val="left"/>
        <w:tblInd w:w="-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0"/>
        <w:gridCol w:w="2312"/>
        <w:gridCol w:w="2312"/>
        <w:gridCol w:w="2312"/>
        <w:gridCol w:w="2312"/>
        <w:gridCol w:w="2312"/>
      </w:tblGrid>
      <w:tr>
        <w:trPr>
          <w:trHeight w:val="240" w:hRule="atLeast"/>
          <w:cantSplit w:val="true"/>
        </w:trPr>
        <w:tc>
          <w:tcPr>
            <w:tcW w:w="2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милия,  имя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чество (полностью)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ношение к члену хозяйства, записанному первым 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ан первы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лава хозяйства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 (мужской, женский)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Площадь земельных участков личного подсобного хозяйства, </w:t>
        <w:br/>
        <w:t>занятых посевами и посадками сельскохозяйственных культур, плодовыми, ягодными насаждения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35925</wp:posOffset>
                </wp:positionH>
                <wp:positionV relativeFrom="paragraph">
                  <wp:posOffset>118110</wp:posOffset>
                </wp:positionV>
                <wp:extent cx="1219200" cy="2286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(на 1 июля, со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9.3pt;mso-position-vertical-relative:text;margin-left:63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sz w:val="18"/>
                          <w:szCs w:val="18"/>
                        </w:rPr>
                        <w:t>(на 1 июля, сотка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849"/>
        <w:gridCol w:w="849"/>
        <w:gridCol w:w="849"/>
        <w:gridCol w:w="849"/>
        <w:gridCol w:w="849"/>
        <w:gridCol w:w="2583"/>
        <w:gridCol w:w="912"/>
        <w:gridCol w:w="912"/>
        <w:gridCol w:w="912"/>
        <w:gridCol w:w="912"/>
        <w:gridCol w:w="913"/>
      </w:tblGrid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</w:tr>
      <w:tr>
        <w:trPr>
          <w:trHeight w:val="230" w:hRule="atLeast"/>
          <w:cantSplit w:val="true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Всего земли занятой</w:t>
            </w:r>
            <w:r>
              <w:rPr>
                <w:rFonts w:cs="Times New Roman" w:ascii="Times New Roman" w:hAnsi="Times New Roman"/>
                <w:b/>
              </w:rPr>
              <w:t xml:space="preserve"> посевами и посадками </w:t>
            </w:r>
            <w:r>
              <w:rPr>
                <w:rFonts w:cs="Times New Roman" w:ascii="Times New Roman" w:hAnsi="Times New Roman"/>
                <w:b/>
                <w:bCs/>
              </w:rPr>
              <w:t>(с точностью до 0,01 г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ощей открытого грун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ощей закрытого грун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рмовых культу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в том числе</w:t>
            </w:r>
          </w:p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иусадебный земельный участок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укуруз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солнечни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левой земельный участо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cantSplit w:val="true"/>
        </w:trPr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ноголетние насаждения и ягодные культуры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енокосы (за пределами приусадебного участка)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лодовые насажд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сеяно: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годни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ртофел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27975</wp:posOffset>
                </wp:positionH>
                <wp:positionV relativeFrom="paragraph">
                  <wp:posOffset>-28575</wp:posOffset>
                </wp:positionV>
                <wp:extent cx="1219200" cy="2286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(на 1 июля, сотк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-2.25pt;mso-position-vertical-relative:text;margin-left:62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sz w:val="18"/>
                          <w:szCs w:val="18"/>
                        </w:rPr>
                        <w:t>(на 1 июля, сотка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i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2141"/>
        <w:gridCol w:w="1326"/>
        <w:gridCol w:w="1326"/>
        <w:gridCol w:w="1326"/>
        <w:gridCol w:w="1326"/>
        <w:gridCol w:w="1326"/>
      </w:tblGrid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казать кадастровый номер участка и реквизиты документа, на основании которого в книгу внесена запись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тегория земель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зп – земля поселений;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хн – земля сельхозназна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-463550</wp:posOffset>
                      </wp:positionV>
                      <wp:extent cx="2971800" cy="34290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18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i/>
                                      <w:i/>
                                      <w:color w:val="C0C0C0"/>
                                    </w:rPr>
                                  </w:pPr>
                                  <w:r>
                                    <w:rPr>
                                      <w:i/>
                                      <w:color w:val="C0C0C0"/>
                                    </w:rPr>
                                    <w:t>Оборотная сторона образца листа 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pt;height:27pt;mso-wrap-distance-left:9.05pt;mso-wrap-distance-right:9.05pt;mso-wrap-distance-top:0pt;mso-wrap-distance-bottom:0pt;margin-top:-36.5pt;mso-position-vertical-relative:text;margin-left: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C0C0C0"/>
                              </w:rPr>
                            </w:pPr>
                            <w:r>
                              <w:rPr>
                                <w:i/>
                                <w:color w:val="C0C0C0"/>
                              </w:rPr>
                              <w:t>Оборотная сторона образца листа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</w:tr>
      <w:tr>
        <w:trPr>
          <w:trHeight w:val="2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 правах на землю:</w:t>
            </w:r>
          </w:p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собственности</w:t>
            </w:r>
          </w:p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о владении</w:t>
            </w:r>
          </w:p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пользовании</w:t>
            </w:r>
          </w:p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аренде</w:t>
            </w:r>
          </w:p>
          <w:p>
            <w:pPr>
              <w:pStyle w:val="ConsPlusNonformat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2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bCs/>
          <w:sz w:val="20"/>
          <w:szCs w:val="20"/>
          <w:lang w:val="en-US"/>
        </w:rPr>
        <w:t>III</w:t>
      </w:r>
      <w:r>
        <w:rPr>
          <w:b/>
          <w:bCs/>
          <w:sz w:val="20"/>
          <w:szCs w:val="20"/>
        </w:rPr>
        <w:t>. Количество сельскохозяйственных животных, птицы и пче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96225</wp:posOffset>
                </wp:positionH>
                <wp:positionV relativeFrom="paragraph">
                  <wp:posOffset>76200</wp:posOffset>
                </wp:positionV>
                <wp:extent cx="12192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(на 1 июля,   голов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6pt;mso-position-vertical-relative:text;margin-left:6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sz w:val="18"/>
                          <w:szCs w:val="18"/>
                        </w:rPr>
                        <w:t>(на 1 июля,   голов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849"/>
        <w:gridCol w:w="849"/>
        <w:gridCol w:w="849"/>
        <w:gridCol w:w="849"/>
        <w:gridCol w:w="849"/>
        <w:gridCol w:w="2582"/>
        <w:gridCol w:w="912"/>
        <w:gridCol w:w="912"/>
        <w:gridCol w:w="912"/>
        <w:gridCol w:w="912"/>
        <w:gridCol w:w="913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25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</w:tr>
      <w:tr>
        <w:trPr>
          <w:trHeight w:val="233" w:hRule="atLeast"/>
          <w:cantSplit w:val="true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Крупный рогатый скот – всего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Свиньи -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номатки основные (от 9 мес. и старше)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быки-производи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яки-производител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ки до 1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сята до 2 месяце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ки от 1 года до 2 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сята от 2 до 4 месяце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98525</wp:posOffset>
                      </wp:positionH>
                      <wp:positionV relativeFrom="paragraph">
                        <wp:posOffset>-1690370</wp:posOffset>
                      </wp:positionV>
                      <wp:extent cx="4001135" cy="4578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01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C0C0C0"/>
                                      <w:lang w:val="ru-RU" w:bidi="ar-SA"/>
                                    </w:rPr>
                                    <w:t>Поле для прошивк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70.8pt;margin-top:-133.15pt;width:31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C0C0C0"/>
                                <w:lang w:val="ru-RU" w:bidi="ar-SA"/>
                              </w:rPr>
                              <w:t>Поле для прошивк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232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</w:r>
          </w:p>
        </w:tc>
      </w:tr>
      <w:tr>
        <w:trPr>
          <w:trHeight w:val="475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чки на выращивании и откорме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на выращивании и откорм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-228600</wp:posOffset>
                </wp:positionV>
                <wp:extent cx="29718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C0C0C0"/>
                              </w:rPr>
                            </w:pPr>
                            <w:r>
                              <w:rPr>
                                <w:i/>
                                <w:color w:val="C0C0C0"/>
                              </w:rPr>
                              <w:t>Образец лист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18pt;mso-position-vertical-relative:text;margin-left:48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C0C0C0"/>
                        </w:rPr>
                      </w:pPr>
                      <w:r>
                        <w:rPr>
                          <w:i/>
                          <w:color w:val="C0C0C0"/>
                        </w:rPr>
                        <w:t>Образец лист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86700</wp:posOffset>
                </wp:positionH>
                <wp:positionV relativeFrom="paragraph">
                  <wp:posOffset>635</wp:posOffset>
                </wp:positionV>
                <wp:extent cx="1219200" cy="228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(на 1 июля,   голов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0pt;mso-position-vertical-relative:text;margin-left:6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sz w:val="18"/>
                          <w:szCs w:val="18"/>
                        </w:rPr>
                        <w:t>(на 1 июля,   голов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2"/>
        <w:gridCol w:w="849"/>
        <w:gridCol w:w="849"/>
        <w:gridCol w:w="849"/>
        <w:gridCol w:w="849"/>
        <w:gridCol w:w="849"/>
        <w:gridCol w:w="2582"/>
        <w:gridCol w:w="912"/>
        <w:gridCol w:w="912"/>
        <w:gridCol w:w="912"/>
        <w:gridCol w:w="912"/>
        <w:gridCol w:w="913"/>
      </w:tblGrid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вцы всех пород - 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тица -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цематки и ярки старше 1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ы-несуш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ы-производи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ку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очки до 1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анчики и валухи на выращивании и откорм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у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616835</wp:posOffset>
                      </wp:positionH>
                      <wp:positionV relativeFrom="paragraph">
                        <wp:posOffset>-1680845</wp:posOffset>
                      </wp:positionV>
                      <wp:extent cx="4001135" cy="4578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01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C0C0C0"/>
                                      <w:lang w:val="ru-RU" w:bidi="ar-SA"/>
                                    </w:rPr>
                                    <w:t>Поле для прошивк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206.1pt;margin-top:-132.4pt;width:31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C0C0C0"/>
                                <w:lang w:val="ru-RU" w:bidi="ar-SA"/>
                              </w:rPr>
                              <w:t>Поле для прошивк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Из всех овец - романовские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гусей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зы - 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оматки и козочки старше 1 год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олики - всег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очки до 1 год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ликоматки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ики на выращивании и откорм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20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няк кролик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ошади - 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челосемь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ылы старше 3 лет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Другие виды животных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</w:rPr>
              <w:t>в том числе: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ебцы-производител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12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ылы до 3 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ребцы до 3 л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</w:rPr>
        <w:t>Дополнительные сведения об изменениях количества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ельскохозяйственных животных, птицы и пчел в течение сельскохозяйственного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3254"/>
        <w:gridCol w:w="1940"/>
        <w:gridCol w:w="1940"/>
        <w:gridCol w:w="3254"/>
        <w:gridCol w:w="1940"/>
      </w:tblGrid>
      <w:tr>
        <w:trPr>
          <w:tblHeader w:val="true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ата внесения запис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ельскохозяйственные животные, птицы, пче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точненное количество</w:t>
            </w:r>
          </w:p>
        </w:tc>
        <w:tc>
          <w:tcPr>
            <w:tcW w:w="1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Дата внесения записи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Сельскохозяйственные животные, птицы, пчелы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точненное количество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en-US"/>
        </w:rPr>
        <w:t>IV</w:t>
      </w:r>
      <w:r>
        <w:rPr>
          <w:b/>
          <w:bCs/>
          <w:sz w:val="20"/>
          <w:szCs w:val="20"/>
        </w:rPr>
        <w:t xml:space="preserve">. Сельскохозяйственная техника, оборудование, транспортные средства, принадлежащие на праве собственности </w:t>
        <w:br/>
        <w:t>или ином праве гражданину, ведущему хозяйство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10400</wp:posOffset>
                </wp:positionH>
                <wp:positionV relativeFrom="paragraph">
                  <wp:posOffset>-457200</wp:posOffset>
                </wp:positionV>
                <wp:extent cx="2971800" cy="3429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C0C0C0"/>
                              </w:rPr>
                            </w:pPr>
                            <w:r>
                              <w:rPr>
                                <w:i/>
                                <w:color w:val="C0C0C0"/>
                              </w:rPr>
                              <w:t>Оборотная сторона образца листа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7pt;mso-wrap-distance-left:9.05pt;mso-wrap-distance-right:9.05pt;mso-wrap-distance-top:0pt;mso-wrap-distance-bottom:0pt;margin-top:-36pt;mso-position-vertical-relative:text;margin-left:5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C0C0C0"/>
                        </w:rPr>
                      </w:pPr>
                      <w:r>
                        <w:rPr>
                          <w:i/>
                          <w:color w:val="C0C0C0"/>
                        </w:rPr>
                        <w:t>Оборотная сторона образца лист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899400</wp:posOffset>
                </wp:positionH>
                <wp:positionV relativeFrom="paragraph">
                  <wp:posOffset>209550</wp:posOffset>
                </wp:positionV>
                <wp:extent cx="1219200" cy="2286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8"/>
                                <w:szCs w:val="18"/>
                              </w:rPr>
                              <w:t>(на 1 июля,   единиц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16.5pt;mso-position-vertical-relative:text;margin-left:62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i/>
                          <w:sz w:val="18"/>
                          <w:szCs w:val="18"/>
                        </w:rPr>
                        <w:t>(на 1 июля,   единиц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tbl>
      <w:tblPr>
        <w:tblW w:w="14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849"/>
        <w:gridCol w:w="849"/>
        <w:gridCol w:w="849"/>
        <w:gridCol w:w="849"/>
        <w:gridCol w:w="849"/>
        <w:gridCol w:w="2801"/>
        <w:gridCol w:w="990"/>
        <w:gridCol w:w="898"/>
        <w:gridCol w:w="898"/>
        <w:gridCol w:w="898"/>
        <w:gridCol w:w="898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</w:tr>
      <w:tr>
        <w:trPr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 для переработки молока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746125</wp:posOffset>
                      </wp:positionH>
                      <wp:positionV relativeFrom="paragraph">
                        <wp:posOffset>-1490345</wp:posOffset>
                      </wp:positionV>
                      <wp:extent cx="4001135" cy="45783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001040" cy="457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C0C0C0"/>
                                      <w:lang w:val="ru-RU" w:bidi="ar-SA"/>
                                    </w:rPr>
                                    <w:t>Поле для прошивки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t" style="position:absolute;margin-left:-58.8pt;margin-top:-117.4pt;width:315pt;height:3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C0C0C0"/>
                                <w:lang w:val="ru-RU" w:bidi="ar-SA"/>
                              </w:rPr>
                              <w:t>Поле для прошивк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айн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ялки и посевные комплексы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одильное оборудование (кроме бытовых холодильников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вальные машины и установк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омольное оборудование и крупорушки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уг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17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окосил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ые автомоби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блоки, мотокультиваторы со сменными орудиями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ы и полуприцеп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ильные установки и агрегат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ые лодки и кате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еры для уборки навоза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атчики кормов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3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параторы для молока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pBdr>
          <w:top w:val="single" w:sz="6" w:space="1" w:color="000000"/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pBdr>
          <w:bottom w:val="single" w:sz="6" w:space="1" w:color="000000"/>
        </w:pBd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pBdr>
          <w:bottom w:val="single" w:sz="6" w:space="1" w:color="000000"/>
        </w:pBd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1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1936"/>
        <w:gridCol w:w="1936"/>
        <w:gridCol w:w="1936"/>
        <w:gridCol w:w="1936"/>
        <w:gridCol w:w="1936"/>
      </w:tblGrid>
      <w:tr>
        <w:trPr/>
        <w:tc>
          <w:tcPr>
            <w:tcW w:w="4484" w:type="dxa"/>
            <w:tcBorders/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0___г.</w:t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Cs/>
              </w:rPr>
              <w:t>Член хозяйства, представивший сведения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</w:p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(подпись) </w:t>
            </w:r>
          </w:p>
        </w:tc>
        <w:tc>
          <w:tcPr>
            <w:tcW w:w="1936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6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6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6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6" w:type="dxa"/>
            <w:tcBorders/>
          </w:tcPr>
          <w:p>
            <w:pPr>
              <w:pStyle w:val="ConsPlusNonformat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484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Лицо, вносившее запись в похозяйственную книгу (подпись) и дата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ConsPlusNonformat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ConsPlusNonformat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ConsPlusNonformat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ConsPlusNonformat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ConsPlusNonformat"/>
              <w:pBdr>
                <w:bottom w:val="single" w:sz="6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ConsPlusNonforma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righ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4"/>
          <w:headerReference w:type="firs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М.П.</w:t>
      </w:r>
    </w:p>
    <w:p>
      <w:pPr>
        <w:pStyle w:val="Normal"/>
        <w:jc w:val="center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1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1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работе ведения учета личных подсобных хозяйств на территории города Белокур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Список должностных лиц ответственных за ведение учета личных подсобных хозяйств и ведение похозяйственных книг</w:t>
      </w:r>
    </w:p>
    <w:tbl>
      <w:tblPr>
        <w:tblW w:w="9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098"/>
        <w:gridCol w:w="1949"/>
        <w:gridCol w:w="2343"/>
        <w:gridCol w:w="1895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, отчеств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щаемая должность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харев 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Петрович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шевская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лексеев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tabs>
                <w:tab w:val="clear" w:pos="708"/>
                <w:tab w:val="left" w:pos="6120" w:leader="none"/>
              </w:tabs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елокурих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ул. Бр. Ждановых, 9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1-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494405" cy="1022350"/>
                <wp:effectExtent l="0" t="0" r="0" b="0"/>
                <wp:wrapSquare wrapText="bothSides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2"/>
                              <w:gridCol w:w="3191"/>
                            </w:tblGrid>
                            <w:tr>
                              <w:trPr/>
                              <w:tc>
                                <w:tcPr>
                                  <w:tcW w:w="2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недельник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00-18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торник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00-18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а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00-18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Четверг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00-18.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ятница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.00-18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15pt;height:80.5pt;mso-wrap-distance-left:0pt;mso-wrap-distance-right:9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2"/>
                        <w:gridCol w:w="3191"/>
                      </w:tblGrid>
                      <w:tr>
                        <w:trPr/>
                        <w:tc>
                          <w:tcPr>
                            <w:tcW w:w="2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недельник</w:t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00-18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торник</w:t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00-18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а</w:t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00-18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Четверг</w:t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00-18.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ятница</w:t>
                            </w:r>
                          </w:p>
                        </w:tc>
                        <w:tc>
                          <w:tcPr>
                            <w:tcW w:w="319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.00-18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ТТелефон: (385-77) 22-1-34</w:t>
      </w:r>
    </w:p>
    <w:p>
      <w:pPr>
        <w:pStyle w:val="Normal"/>
        <w:ind w:firstLine="2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1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работе ведения учета личных подсобных хозяйств на территории города Белокур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Управляющему делами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 xml:space="preserve">В.П. Сохареву                            </w:t>
      </w:r>
    </w:p>
    <w:p>
      <w:pPr>
        <w:pStyle w:val="Normal"/>
        <w:ind w:firstLine="6804"/>
        <w:rPr/>
      </w:pPr>
      <w:r>
        <w:rPr>
          <w:sz w:val="28"/>
          <w:szCs w:val="28"/>
        </w:rPr>
        <w:t>от__________________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адрес заявителя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 xml:space="preserve">____________________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контактный телефон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 целях государственной регистрации прав собственности на земельный участок для ведения личного подсобного хозяйства площадью ________кв.м. расположенный по адресу _________, прошу Вас предоставить выписку из похозяйственной книги, подтверждающие мои права на данный земельный участок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Копии документов на ___________ листах прилагаю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Выписка выдана </w:t>
      </w:r>
      <w:r>
        <w:rPr>
          <w:b/>
          <w:sz w:val="28"/>
          <w:szCs w:val="28"/>
        </w:rPr>
        <w:t>по месту требова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снование – </w:t>
      </w:r>
      <w:r>
        <w:rPr>
          <w:b/>
          <w:sz w:val="28"/>
          <w:szCs w:val="28"/>
        </w:rPr>
        <w:t>похозяйственная кни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                                                          Подпись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1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работе ведения учета личных подсобных хозяйств на территории города Белокур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Управляющему делами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.П. Сохаре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_____________________             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адрес заявителя__________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ind w:firstLine="6804"/>
        <w:rPr>
          <w:sz w:val="28"/>
          <w:szCs w:val="28"/>
        </w:rPr>
      </w:pPr>
      <w:r>
        <w:rPr>
          <w:sz w:val="28"/>
          <w:szCs w:val="28"/>
        </w:rPr>
        <w:t>контактный телефон_____</w:t>
      </w:r>
    </w:p>
    <w:p>
      <w:pPr>
        <w:pStyle w:val="Normal"/>
        <w:tabs>
          <w:tab w:val="clear" w:pos="708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ЖАЛ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___________                                                   Подпись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21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работе ведения учета личных подсобных хозяйств на территории города Белокури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- схема последовательности действий при выдаче  справки на основании статистических данных по  учет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ичных   подсобных   хозя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60572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057360"/>
                          <a:chOff x="0" y="0"/>
                          <a:chExt cx="6171480" cy="605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05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4229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02744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7360"/>
                            <a:ext cx="4229280" cy="125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выполнении раб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19896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19896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88548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выполнении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885480"/>
                            <a:ext cx="2056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ое решение о возможности выполнения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256360"/>
                            <a:ext cx="22860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выполнении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5131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3542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542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7998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5256360"/>
                            <a:ext cx="19425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дача справ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8480" y="47998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476.95pt" coordorigin="0,0" coordsize="9719,9539">
                <v:rect id="shape_0" stroked="f" o:allowincell="f" style="position:absolute;left:0;top:0;width:9718;height:95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9;top:360;width:66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78;top:161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620;top:2878;width:6659;height:19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выполнении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038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03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6119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выполнении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6119;width:32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ое решение о возможности выполнения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8278;width:359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 в выполнении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339" to="485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3958" to="8099,50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5579" to="1800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5579" to="809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7559" to="1800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4859,16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8278;width:305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дача справ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19,7559" to="7919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0"/>
      </w:tblGrid>
      <w:tr>
        <w:trPr>
          <w:trHeight w:val="1797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работе ведения учета личных подсобных хозяйств на территории города Белокурих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- схема последовательности действий при внесении изменений в учетные записи похозяйственных книг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71565" cy="67430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743160"/>
                          <a:chOff x="0" y="0"/>
                          <a:chExt cx="6171480" cy="6743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1480" cy="67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228600"/>
                            <a:ext cx="4229280" cy="45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027440"/>
                            <a:ext cx="3771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я за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080"/>
                            <a:ext cx="4229280" cy="1257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результата работ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76992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76992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4456440"/>
                            <a:ext cx="1714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едоставлении результата раб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456440"/>
                            <a:ext cx="2056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сение изменений в учетные записи похозяйственных кни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594216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я получ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3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5131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4113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4113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37084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68508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0.95pt" coordorigin="0,0" coordsize="9719,10619">
                <v:rect id="shape_0" stroked="f" o:allowincell="f" style="position:absolute;left:0;top:0;width:9718;height:10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439;top:360;width:6659;height:7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978;top:1618;width:59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я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879;width:6659;height:19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личие оснований для отказа в предоставлении результата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5937;width:14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5937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018;width:269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едоставлении результата раб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7018;width:32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сение изменений в учетные записи похозяйственных кни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9358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я получа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2339" to="485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58" to="1800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3958" to="8099,5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6478" to="1800,70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6478" to="8099,70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8458" to="1800,93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1079" to="4859,1619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540"/>
        <w:jc w:val="both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похозяйственную книгу записываются все личные подсобные хозяйства (далее - хозяйства), в которых проживают лица, зарегистрированные (прописанные) по месту жительства (постоянно), временно проживающие на территории поселений и городских округов или осуществляющие ведение личного подсобного хозяйства;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8"/>
          <w:szCs w:val="18"/>
        </w:rPr>
        <w:t>*</w:t>
      </w:r>
      <w:r>
        <w:rPr>
          <w:sz w:val="18"/>
          <w:szCs w:val="18"/>
        </w:rPr>
        <w:t xml:space="preserve"> В крупных населенных пунктах указываются улицы</w:t>
      </w:r>
    </w:p>
  </w:footnote>
  <w:footnote w:id="4">
    <w:p>
      <w:pPr>
        <w:pStyle w:val="Footnote"/>
        <w:rPr/>
      </w:pPr>
      <w:r>
        <w:rPr>
          <w:rStyle w:val="FootnoteCharacters"/>
        </w:rPr>
        <w:t>*</w:t>
      </w:r>
      <w:r>
        <w:rPr>
          <w:i/>
          <w:sz w:val="16"/>
          <w:szCs w:val="16"/>
        </w:rPr>
        <w:t xml:space="preserve">Указать </w:t>
      </w:r>
      <w:r>
        <w:rPr>
          <w:b/>
          <w:i/>
          <w:sz w:val="16"/>
          <w:szCs w:val="16"/>
        </w:rPr>
        <w:t>номер зем. участка  по земельно-кадастровой документ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576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Arial" w:hAnsi="Arial" w:cs="Arial"/>
      <w:sz w:val="20"/>
      <w:szCs w:val="20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firstLine="902"/>
      <w:jc w:val="both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0:24:00Z</dcterms:created>
  <dc:creator>****</dc:creator>
  <dc:description/>
  <cp:keywords/>
  <dc:language>en-US</dc:language>
  <cp:lastModifiedBy>Наталья</cp:lastModifiedBy>
  <cp:lastPrinted>2012-02-29T09:16:00Z</cp:lastPrinted>
  <dcterms:modified xsi:type="dcterms:W3CDTF">2012-02-29T02:17:00Z</dcterms:modified>
  <cp:revision>29</cp:revision>
  <dc:subject/>
  <dc:title>АДМИНИСТРАЦИЯ</dc:title>
</cp:coreProperties>
</file>